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на поставку светодиодных светильников </w:t>
        <w:br/>
        <w:t>для нужд АО «Томск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 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марта 2020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марта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2 843 186,1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: </w:t>
      </w:r>
      <w:r>
        <w:rPr/>
        <w:t>Светодиодные светильники для нужд АО «Томскэнергосбыт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099"/>
        <w:gridCol w:w="326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ЭКС ГРУПП»</w:t>
            </w:r>
          </w:p>
          <w:p>
            <w:pPr>
              <w:pStyle w:val="Normal"/>
              <w:rPr/>
            </w:pPr>
            <w:r>
              <w:rPr/>
              <w:t>630078, г. Новосибирск, ул. Пермитина, 24</w:t>
            </w:r>
          </w:p>
          <w:p>
            <w:pPr>
              <w:pStyle w:val="Normal"/>
              <w:rPr/>
            </w:pPr>
            <w:r>
              <w:rPr/>
              <w:t>ИНН: 5401380302</w:t>
            </w:r>
          </w:p>
          <w:p>
            <w:pPr>
              <w:pStyle w:val="Normal"/>
              <w:rPr/>
            </w:pPr>
            <w:r>
              <w:rPr/>
              <w:t>КПП: 540401001</w:t>
            </w:r>
          </w:p>
          <w:p>
            <w:pPr>
              <w:pStyle w:val="Normal"/>
              <w:rPr/>
            </w:pPr>
            <w:r>
              <w:rPr/>
              <w:t>Субъект МСП: микропредприят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20 года, 08:59:45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я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предложения (приложение №1) 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 4.14.3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 Общество с ограниченной ответственностью «ИНТЭКС ГРУПП» (630078, г. Новосибирск, ул. Пермитина, 24). </w:t>
      </w:r>
    </w:p>
    <w:p>
      <w:pPr>
        <w:pStyle w:val="Normal"/>
        <w:jc w:val="both"/>
        <w:rPr/>
      </w:pPr>
      <w:r>
        <w:rPr/>
        <w:t xml:space="preserve">Общий балл предложения: 2,06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ого отчета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«ИНТЭКС ГРУПП» (630078, г. Новосибирск, ул. Пермитина, 24)</w:t>
      </w:r>
      <w:r>
        <w:rPr>
          <w:color w:val="548DD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бщий балл предложения: 2,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ИНТЭКС ГРУПП» (630078, г. Новосибирск, ул. Пермитина, 24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</w:t>
      </w:r>
      <w:r>
        <w:rPr>
          <w:i/>
          <w:color w:val="548DD4"/>
        </w:rPr>
        <w:t xml:space="preserve"> </w:t>
      </w:r>
      <w:r>
        <w:rPr/>
        <w:t>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ind w:firstLine="709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04:00Z</dcterms:created>
  <dc:creator/>
  <dc:description/>
  <cp:keywords/>
  <dc:language>en-US</dc:language>
  <cp:lastModifiedBy/>
  <dcterms:modified xsi:type="dcterms:W3CDTF">2020-03-04T17:05:00Z</dcterms:modified>
  <cp:revision>1</cp:revision>
  <dc:subject/>
  <dc:title>Протокол вскрытия конвертов</dc:title>
</cp:coreProperties>
</file>